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</w:t>
            </w:r>
          </w:p>
          <w:p>
            <w:pPr>
              <w:pStyle w:val="ZDGName"/>
              <w:rPr/>
            </w:pPr>
            <w:r>
              <w:rPr/>
              <w:t>ENVIRONMENT</w:t>
            </w:r>
          </w:p>
          <w:p>
            <w:pPr>
              <w:pStyle w:val="ZDGName"/>
              <w:rPr/>
            </w:pPr>
            <w:r>
              <w:rPr/>
              <w:t>Directorate D - Water and Environmental Programmes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ENV.D.2 - Water and Marine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List of Invitees to the Working Group Meeting of the EECCA Component of the EU Water Initiati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b/>
          <w:b/>
          <w:shadow/>
          <w:sz w:val="28"/>
          <w:szCs w:val="28"/>
        </w:rPr>
      </w:pPr>
      <w:r>
        <w:rPr>
          <w:rFonts w:cs="Comic Sans MS" w:ascii="Comic Sans MS" w:hAnsi="Comic Sans MS"/>
          <w:b/>
          <w:shadow/>
          <w:sz w:val="28"/>
          <w:szCs w:val="28"/>
        </w:rPr>
        <w:t>Member States and Organisation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Yerevan, Armenia – 15 November 2005</w:t>
      </w:r>
    </w:p>
    <w:p>
      <w:pPr>
        <w:pStyle w:val="References"/>
        <w:jc w:val="center"/>
        <w:rPr/>
      </w:pPr>
      <w:r>
        <w:rPr/>
        <w:t>…</w:t>
      </w:r>
      <w:r>
        <w:rPr/>
        <w:t>.</w:t>
      </w:r>
    </w:p>
    <w:tbl>
      <w:tblPr>
        <w:tblW w:w="858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84"/>
        <w:gridCol w:w="4065"/>
        <w:gridCol w:w="1191"/>
      </w:tblGrid>
      <w:tr>
        <w:trPr>
          <w:trHeight w:val="2600" w:hRule="atLeast"/>
        </w:trPr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Austria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pacing w:val="-2"/>
                <w:sz w:val="22"/>
                <w:szCs w:val="22"/>
                <w:lang w:eastAsia="en-GB"/>
              </w:rPr>
              <w:t>Elfriede More</w:t>
            </w: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ederal Ministry of Agriculture, Forestry, Environment and Water Management</w:t>
              <w:br/>
              <w:t>Stubenbastei 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1010  Vienn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Austri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43 (1) 51522 /????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43 (1) 51522 /????</w:t>
            </w:r>
          </w:p>
          <w:p>
            <w:pPr>
              <w:pStyle w:val="Normal"/>
              <w:spacing w:before="0" w:after="0"/>
              <w:jc w:val="left"/>
              <w:rPr>
                <w:spacing w:val="-2"/>
                <w:sz w:val="22"/>
                <w:szCs w:val="22"/>
                <w:lang w:val="it-IT"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lfriede-Anna.More@lebensministerium.at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2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Belgiu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Cedric Janssens de Bisthov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irectorate for Environment Ministry of Foreign Affairs</w:t>
              <w:br/>
              <w:t>Rue des Petits carme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1000  Brussel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Belgiu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2 2 501 42 29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32 2 501 37 1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cedric.janssensdebisthoven@diplobel.fed.b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3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Czech Republic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Helena Cizkov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rritorial Department of State - Ministry of Env</w:t>
              <w:br/>
              <w:t>CS. Legii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702 00  Ostrav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Czech Republic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20 (59) 513 6465 (ext38)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20 (59) 611 879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cizkova@env.cz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4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enmark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itte Hols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anish Environmental Protection Agency</w:t>
              <w:br/>
              <w:t>29. Strandgad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K-140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5 (32) 66 022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5 (32) 66 020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jhc@mst.d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5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Estonia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iiri KERG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International Co-operation Dep-Ministry of Env</w:t>
              <w:br/>
              <w:t>Toompuieste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15172  Talin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stoni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372 (62) 62 842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372 (62) 62 842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Siiri.Kerge@ekm.envir.e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6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Fin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rtti Poutan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International Affairs Unit - Ministry of Env</w:t>
              <w:br/>
              <w:t>Kasarmikatu 2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O 35 00023 Goverment Building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inlan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58 (9) 160 3949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Fax: +358 (9) 160 3960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martti.poutanen@ymparisto.fi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7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Fin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irkka Hauni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innish Environment Institute</w:t>
              <w:br/>
              <w:t>Finlan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58 (9) 4030 070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Sirkka.Haunia@ymparisto.fi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8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Germany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Jürgen Keinhor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ederal Ministry for Env</w:t>
              <w:br/>
              <w:t>Alexanderplatz 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10178  Berli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ermany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9 (1888) 305 2370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9 (1888) 305 333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juergen.keinhorst@bmu.bund.d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Lena Ruthner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9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  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Greece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Yorgos Klidonas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ermanennt Greek Delegation to the OECD Ministry for the env</w:t>
              <w:br/>
              <w:t>15, Villa Sai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75116  Pari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reec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3 (1) 4502240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33 (1) 4500715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y.klidonas@greece-oecd.org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0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Italy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ssimo Cozzon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for the Env and Territory</w:t>
              <w:br/>
              <w:t>Via C. Colombo 44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00147  Rom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Italy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39 (06) 5722 814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39 (06) 5722 8180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cozzone.massimo@minambiente.it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1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Netherlands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ric Van Dor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Housing, Spatial Planning and the Env</w:t>
              <w:br/>
              <w:t>Rijnstraat 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2500 GX The Hague  PO Box 30945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Netherlands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31 (70) 339 477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31 (70) 339 13 0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eric.vandorst@minvrom.nl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2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Po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Andrzej Podscianski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Env</w:t>
              <w:br/>
              <w:t>52/54 Wawelska 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02-922  Warsaw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oland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8 (225) 79 25 6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8 (225) 79 22 6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andrzej.podscianski@mos.gov.pl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3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lovak Republic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rantisek Kolocany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Env</w:t>
              <w:br/>
              <w:t>Nam. L.Stura 1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81233  Bratislava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Slovak Republic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Tel.: +421 (2) 5956 241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Fax: +421 (2) 5956 2002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kolocany.frantisek@enviro.gov.s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  <w:r>
              <w:rPr>
                <w:color w:val="FF0000"/>
                <w:szCs w:val="24"/>
                <w:lang w:val="fr-FR" w:eastAsia="en-GB"/>
              </w:rPr>
              <w:t>Yes</w:t>
            </w:r>
            <w:r>
              <w:rPr>
                <w:szCs w:val="24"/>
                <w:lang w:val="fr-FR" w:eastAsia="en-GB"/>
              </w:rPr>
              <w:t> ?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4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weden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Helen Hol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Sida</w:t>
              <w:br/>
              <w:t>Swed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 xml:space="preserve">Tel.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E-mail: helen.holm@sida.s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FF0000"/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  <w:r>
              <w:rPr>
                <w:color w:val="FF0000"/>
                <w:szCs w:val="24"/>
                <w:lang w:eastAsia="en-GB"/>
              </w:rPr>
              <w:t>No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5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weden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Jon Kah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inistry of Env</w:t>
              <w:br/>
              <w:t>103 33  Stockhol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ed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6 (8) 405 21 28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Fax: +46 (8) 10 38 0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jon.kahn@environment.ministry.s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6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Sweden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unilla Bergh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br/>
              <w:t>Sveavägen 20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Stockhol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Swede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>Tel.: +46 (8) 698 40 9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val="de-DE"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it-IT" w:eastAsia="en-GB"/>
              </w:rPr>
              <w:t>E-mail: gunilla.bergh@sida.se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7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iobhan Hun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br/>
              <w:t>Ashdow Hous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123 Victoria S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1E 6D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4 (020) 7082 8056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Fax: +44 (020) 7082 836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 siobhan.hunt@defra.gsi.gov.u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8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gdalena Banasiak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K Department for International Development, DFID</w:t>
              <w:br/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Tel.: </w:t>
            </w:r>
            <w:r>
              <w:rPr>
                <w:sz w:val="22"/>
                <w:szCs w:val="22"/>
              </w:rPr>
              <w:t>+44 207 0231203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M-Banasiak@dfid.gov.uk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19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Gareth Marti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urope and Central Asia Development</w:t>
              <w:br/>
              <w:t>1 Palace Stree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1E 5H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4 (207) 023 071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Fax: 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g-martin@dfid.gov.u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z w:val="20"/>
                <w:lang w:eastAsia="en-GB"/>
              </w:rPr>
              <w:t>20)</w:t>
            </w:r>
            <w:r>
              <w:rPr>
                <w:b/>
                <w:bCs/>
                <w:sz w:val="14"/>
                <w:szCs w:val="14"/>
                <w:lang w:eastAsia="en-GB"/>
              </w:rPr>
              <w:t xml:space="preserve"> 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United Kingdom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Philip Stamp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Department for Env Food and Rural Affairs</w:t>
              <w:br/>
              <w:t>123 Victoria Street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SW1E 6DE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Tel.: +44 (0) 20 7082 8554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Fax: +44 (0) 20 7082 8587</w:t>
            </w:r>
          </w:p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>E-mail: philip.stamp@defra.gsi.gov.uk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val="fr-FR" w:eastAsia="en-GB"/>
              </w:rPr>
            </w:pPr>
            <w:r>
              <w:rPr>
                <w:szCs w:val="24"/>
                <w:lang w:val="fr-FR" w:eastAsia="en-GB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57" w:hanging="357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1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AIDCO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Lena Nielse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2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AIDCO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Hans van Vlie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3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DEV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Martin Walshe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szCs w:val="24"/>
                <w:lang w:eastAsia="en-GB"/>
              </w:rPr>
            </w:pP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24)</w:t>
            </w:r>
            <w:r>
              <w:rPr>
                <w:b/>
                <w:bCs/>
                <w:spacing w:val="-2"/>
                <w:sz w:val="14"/>
                <w:szCs w:val="14"/>
                <w:lang w:val="fr-FR" w:eastAsia="en-GB"/>
              </w:rPr>
              <w:t xml:space="preserve">  </w:t>
            </w:r>
            <w:r>
              <w:rPr>
                <w:b/>
                <w:bCs/>
                <w:spacing w:val="-2"/>
                <w:sz w:val="22"/>
                <w:szCs w:val="22"/>
                <w:lang w:val="fr-FR" w:eastAsia="en-GB"/>
              </w:rPr>
              <w:t>DG ENV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Annika Agerblad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25) OEC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Peter Borkey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peter.borkey@oecd.org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/>
            </w:pPr>
            <w:r>
              <w:rPr>
                <w:b/>
                <w:sz w:val="22"/>
                <w:szCs w:val="22"/>
                <w:lang w:eastAsia="en-GB"/>
              </w:rPr>
              <w:t>26) UNECE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Bo Liber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Bo.Libert@unece.org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FF0000"/>
                <w:szCs w:val="24"/>
                <w:lang w:eastAsia="en-GB"/>
              </w:rPr>
            </w:pPr>
            <w:r>
              <w:rPr>
                <w:color w:val="FF0000"/>
                <w:szCs w:val="24"/>
                <w:lang w:eastAsia="en-GB"/>
              </w:rPr>
              <w:t>Yes</w:t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27) UNDP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Juerg Staudenman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juerg.staudenmann@undp.org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28) </w:t>
            </w:r>
            <w:r>
              <w:rPr>
                <w:rFonts w:cs="Century Gothic" w:ascii="Century Gothic" w:hAnsi="Century Gothic"/>
                <w:color w:val="0000FF"/>
                <w:sz w:val="20"/>
                <w:lang w:eastAsia="en-GB"/>
              </w:rPr>
              <w:t>Jacobs-Gibbs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zCs w:val="24"/>
                <w:lang w:eastAsia="en-GB"/>
              </w:rPr>
              <w:t>Stuart Gun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Cs w:val="24"/>
                <w:lang w:eastAsia="en-GB"/>
              </w:rPr>
              <w:t> </w:t>
            </w:r>
            <w:r>
              <w:rPr>
                <w:sz w:val="20"/>
                <w:lang w:eastAsia="en-GB"/>
              </w:rPr>
              <w:t>GunnPDS@aol.com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Cs w:val="24"/>
                <w:lang w:eastAsia="en-GB"/>
              </w:rPr>
            </w:pPr>
            <w:r>
              <w:rPr>
                <w:b/>
                <w:szCs w:val="24"/>
                <w:lang w:eastAsia="en-GB"/>
              </w:rPr>
              <w:t>29)</w:t>
            </w:r>
            <w:r>
              <w:rPr>
                <w:rFonts w:cs="Century Gothic" w:ascii="Century Gothic" w:hAnsi="Century Gothic"/>
                <w:color w:val="0000FF"/>
                <w:sz w:val="20"/>
                <w:lang w:eastAsia="en-GB"/>
              </w:rPr>
              <w:t xml:space="preserve"> Jacobs-Gibbs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Jeremy. Lazenby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Jeremy.Lazenby@jacobs.com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30) EBR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en-GB"/>
              </w:rPr>
              <w:t>Jeanette. Baartma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BaartmaJ@ebrd.com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31) EBR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en-GB"/>
              </w:rPr>
              <w:t>Nadine Warren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pacing w:val="-2"/>
                <w:sz w:val="22"/>
                <w:szCs w:val="22"/>
                <w:lang w:eastAsia="en-GB"/>
              </w:rPr>
              <w:t>E-mail:</w:t>
            </w:r>
            <w:r>
              <w:rPr>
                <w:sz w:val="22"/>
                <w:szCs w:val="22"/>
                <w:lang w:eastAsia="en-GB"/>
              </w:rPr>
              <w:t> 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arrenN@ebrd.com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32) </w:t>
            </w:r>
            <w:r>
              <w:rPr>
                <w:b/>
                <w:szCs w:val="24"/>
              </w:rPr>
              <w:t>UK</w:t>
            </w:r>
            <w:r>
              <w:rPr>
                <w:sz w:val="22"/>
                <w:szCs w:val="22"/>
              </w:rPr>
              <w:t>: Department for International Development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John Hodges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E-mail: </w:t>
            </w:r>
            <w:hyperlink r:id="rId9">
              <w:r>
                <w:rPr>
                  <w:rStyle w:val="InternetLink"/>
                  <w:sz w:val="22"/>
                  <w:szCs w:val="22"/>
                  <w:lang w:val="fr-FR"/>
                </w:rPr>
                <w:t>J-Hodges@dfid.gov.uk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33) </w:t>
            </w:r>
            <w:r>
              <w:rPr>
                <w:b/>
              </w:rPr>
              <w:t>Italy</w:t>
            </w:r>
            <w:r>
              <w:rPr/>
              <w:t>: IPALMO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Umberto Triulzi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0039-06-3269-9733/36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x 0039-338-611-0787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E-mail: </w:t>
            </w:r>
            <w:hyperlink r:id="rId10">
              <w:r>
                <w:rPr>
                  <w:rStyle w:val="InternetLink"/>
                  <w:sz w:val="22"/>
                  <w:szCs w:val="22"/>
                  <w:lang w:val="fr-FR"/>
                </w:rPr>
                <w:t>triulzi@ipalmo.com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 xml:space="preserve">34) </w:t>
            </w:r>
            <w:r>
              <w:rPr>
                <w:b/>
              </w:rPr>
              <w:t>UK</w:t>
            </w:r>
            <w:r>
              <w:rPr/>
              <w:t xml:space="preserve">: </w:t>
            </w:r>
            <w:r>
              <w:rPr>
                <w:sz w:val="22"/>
                <w:szCs w:val="22"/>
              </w:rPr>
              <w:t>Department for International Development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Vanessa Celosse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S22; 1 Palace Street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1E 5HE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Kingdom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 +44 (0)20 7023 1805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+44 (0)7717 881 568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pacing w:val="-2"/>
                <w:sz w:val="22"/>
                <w:szCs w:val="22"/>
                <w:lang w:val="fr-FR" w:eastAsia="en-GB"/>
              </w:rPr>
              <w:t xml:space="preserve">E-mail: </w:t>
            </w:r>
            <w:hyperlink r:id="rId11">
              <w:r>
                <w:rPr>
                  <w:rStyle w:val="InternetLink"/>
                  <w:sz w:val="22"/>
                  <w:szCs w:val="22"/>
                  <w:lang w:val="fr-FR"/>
                </w:rPr>
                <w:t>v-celosse@dfid.gov.uk</w:t>
              </w:r>
            </w:hyperlink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  <w:t>35) Norway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Hans-Olav Ibrekk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Ministry of the Environment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Senior Adviser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z w:val="22"/>
                <w:szCs w:val="22"/>
                <w:lang w:val="fr-FR" w:eastAsia="en-GB"/>
              </w:rPr>
              <w:t>E-mail: Hans.Olav.Ibreek@md.dep.no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val="fr-FR" w:eastAsia="en-GB"/>
              </w:rPr>
            </w:pPr>
            <w:r>
              <w:rPr>
                <w:b/>
                <w:bCs/>
                <w:sz w:val="20"/>
                <w:szCs w:val="22"/>
                <w:lang w:val="fr-FR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val="fr-FR" w:eastAsia="en-GB"/>
              </w:rPr>
            </w:pPr>
            <w:r>
              <w:rPr>
                <w:b/>
                <w:bCs/>
                <w:sz w:val="20"/>
                <w:szCs w:val="24"/>
                <w:lang w:val="fr-FR"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b/>
                <w:sz w:val="22"/>
                <w:szCs w:val="22"/>
                <w:lang w:val="fr-FR" w:eastAsia="en-GB"/>
              </w:rPr>
              <w:t>36) Switzerland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fr-FR" w:eastAsia="en-GB"/>
              </w:rPr>
            </w:pPr>
            <w:r>
              <w:rPr>
                <w:sz w:val="22"/>
                <w:szCs w:val="22"/>
                <w:lang w:val="fr-FR" w:eastAsia="en-GB"/>
              </w:rPr>
              <w:t>Sibylle Vermont</w:t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Swiss Agency for the Environment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E-mail : sibylle.vermont@buwal.admin.ch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  <w:tr>
        <w:trPr>
          <w:trHeight w:val="2600" w:hRule="atLeast"/>
        </w:trPr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4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2"/>
                <w:lang w:eastAsia="en-GB"/>
              </w:rPr>
            </w:pPr>
            <w:r>
              <w:rPr>
                <w:b/>
                <w:bCs/>
                <w:sz w:val="20"/>
                <w:szCs w:val="22"/>
                <w:lang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  <w:lang w:eastAsia="en-GB"/>
              </w:rPr>
            </w:pPr>
            <w:r>
              <w:rPr>
                <w:b/>
                <w:bCs/>
                <w:sz w:val="20"/>
                <w:szCs w:val="24"/>
                <w:lang w:eastAsia="en-GB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teHeadChar">
    <w:name w:val="NoteHead Char"/>
    <w:basedOn w:val="DefaultParagraphFont"/>
    <w:qFormat/>
    <w:rPr>
      <w:b/>
      <w:smallCaps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-Banasiak@dfid.gov.uk" TargetMode="External"/><Relationship Id="rId4" Type="http://schemas.openxmlformats.org/officeDocument/2006/relationships/hyperlink" Target="mailto:peter.borkey@oecd.org" TargetMode="External"/><Relationship Id="rId5" Type="http://schemas.openxmlformats.org/officeDocument/2006/relationships/hyperlink" Target="mailto:Bo.Libert@unece.org" TargetMode="External"/><Relationship Id="rId6" Type="http://schemas.openxmlformats.org/officeDocument/2006/relationships/hyperlink" Target="mailto:juerg.staudenmann@undp.org" TargetMode="External"/><Relationship Id="rId7" Type="http://schemas.openxmlformats.org/officeDocument/2006/relationships/hyperlink" Target="mailto:BaartmaJ@ebrd.com" TargetMode="External"/><Relationship Id="rId8" Type="http://schemas.openxmlformats.org/officeDocument/2006/relationships/hyperlink" Target="mailto:WarrenN@ebrd.com" TargetMode="External"/><Relationship Id="rId9" Type="http://schemas.openxmlformats.org/officeDocument/2006/relationships/hyperlink" Target="mailto:J-Hodges@dfid.gov.uk" TargetMode="External"/><Relationship Id="rId10" Type="http://schemas.openxmlformats.org/officeDocument/2006/relationships/hyperlink" Target="mailto:triulzi@ipalmo.com" TargetMode="External"/><Relationship Id="rId11" Type="http://schemas.openxmlformats.org/officeDocument/2006/relationships/hyperlink" Target="mailto:v-celosse@dfid.gov.u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34:00Z</dcterms:created>
  <dc:creator>Brigitte Fuchs</dc:creator>
  <dc:description/>
  <cp:keywords>EL4</cp:keywords>
  <dc:language>en-US</dc:language>
  <cp:lastModifiedBy>fuchsbr</cp:lastModifiedBy>
  <cp:lastPrinted>2005-10-21T10:06:00Z</cp:lastPrinted>
  <dcterms:modified xsi:type="dcterms:W3CDTF">2005-10-21T08:1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_Author">
    <vt:lpwstr>Brigitte Fuch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XL [20040326]</vt:lpwstr>
  </property>
  <property fmtid="{D5CDD505-2E9C-101B-9397-08002B2CF9AE}" pid="10" name="TemplateVersion">
    <vt:lpwstr>4.1.6.3</vt:lpwstr>
  </property>
  <property fmtid="{D5CDD505-2E9C-101B-9397-08002B2CF9AE}" pid="11" name="Type">
    <vt:lpwstr>Eurolook Note &amp; Letter</vt:lpwstr>
  </property>
  <property fmtid="{D5CDD505-2E9C-101B-9397-08002B2CF9AE}" pid="12" name="_AdHocReviewCycleID">
    <vt:r8>-701381380</vt:r8>
  </property>
  <property fmtid="{D5CDD505-2E9C-101B-9397-08002B2CF9AE}" pid="13" name="_AuthorEmail">
    <vt:lpwstr>Brigitte.Fuchs@cec.eu.int</vt:lpwstr>
  </property>
  <property fmtid="{D5CDD505-2E9C-101B-9397-08002B2CF9AE}" pid="14" name="_AuthorEmailDisplayName">
    <vt:lpwstr>FUCHS Brigitte (ENV)</vt:lpwstr>
  </property>
  <property fmtid="{D5CDD505-2E9C-101B-9397-08002B2CF9AE}" pid="15" name="_EmailSubject">
    <vt:lpwstr>Proposal concerning organisational issues around Yerevan</vt:lpwstr>
  </property>
</Properties>
</file>